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Gymnázium, Mikulášské náměstí, Plzeň - výměna oke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/>
      </w:pPr>
      <w:r>
        <w:rPr/>
        <w:t>ZÁKLADNÍ FOTODOKUMENTA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33:00Z</dcterms:created>
  <dc:creator>Tomáš Kostohryz</dc:creator>
  <dc:description/>
  <dc:language>en-US</dc:language>
  <cp:lastModifiedBy>Tomáš Kostohryz</cp:lastModifiedBy>
  <cp:lastPrinted>2012-01-09T09:34:00Z</cp:lastPrinted>
  <dcterms:modified xsi:type="dcterms:W3CDTF">2012-01-09T08:34:00Z</dcterms:modified>
  <cp:revision>1</cp:revision>
  <dc:subject/>
  <dc:title>Gymnázium, Mikulášské náměstí, Plzeň - výměna oken</dc:title>
</cp:coreProperties>
</file>